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ATORVOSI SZOLGÁLTATÁSOK, GYÓGYSZEREK, VÉDŐOLTÁSOK ÉS VITAMINOK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KÖLTSÉGEINEK TÁRSFINANSZÍROZÁSA SZARVASMARHA- ÉS SERTÉSTENYÉSZTŐK RÉSZÉRE, BEJEGYZETT MEZŐGAZDASÁGI TERMELŐK RÉSZÉRE TOPOLYA KÖZSÉGBEN 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Z ÁLLATORVOSI SZOLGÁLTATÁSOKRÓL</w:t>
            </w:r>
          </w:p>
        </w:tc>
      </w:tr>
      <w:tr>
        <w:trPr>
          <w:trHeight w:val="43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torvosi állomás neve és székhely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2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ok</w:t>
            </w:r>
            <w:r>
              <w:rPr>
                <w:lang w:val="hu-HU"/>
              </w:rPr>
              <w:t xml:space="preserve"> </w:t>
            </w:r>
            <w:r>
              <w:rPr/>
              <w:t>/</w:t>
            </w:r>
            <w:r>
              <w:rPr>
                <w:lang w:val="hu-HU"/>
              </w:rPr>
              <w:t xml:space="preserve"> </w:t>
            </w:r>
            <w:r>
              <w:rPr/>
              <w:t>gyógyszerek / védőoltások / vitaminok fajtája és elnevezés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mellékelt számlák ÁFA nélküli teljes összege  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állatorvosi állomás bizonylata a szarvasmarha-, illetve sertésállomány nyilvántartásba vett számbeli állapotáról (adatok a gazdaságról), amely a kérelem beadásának napján nem lehet egy hónapnál régebbi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, hiteles pénzügyi dokumentum fénymásolata, amely tételszerűen felsorolja a szolgáltatásokat, illetve javakat és azok árát, 2024.01.01-től a kérelem benyújtásának napjáig terjedő időszakra vonatkozóan (több számlát is mellékel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864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4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5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09:50:00Z</dcterms:modified>
  <cp:revision>7</cp:revision>
  <dc:subject/>
  <dc:title>ФОРМУЛАР ЗА ПРИЈАВЉИВАЊЕ</dc:title>
</cp:coreProperties>
</file>